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627836903"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2133589423"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630500707"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